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Приложение 16 </w:t>
      </w:r>
    </w:p>
    <w:p>
      <w:pPr>
        <w:pStyle w:val="Normal"/>
        <w:ind w:firstLine="4678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к Закону Мурманской области </w:t>
      </w:r>
    </w:p>
    <w:p>
      <w:pPr>
        <w:pStyle w:val="Normal"/>
        <w:ind w:firstLine="4678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"Об областном бюджете на 2015 год </w:t>
      </w:r>
    </w:p>
    <w:p>
      <w:pPr>
        <w:pStyle w:val="Normal"/>
        <w:ind w:firstLine="4678"/>
        <w:rPr/>
      </w:pPr>
      <w:r>
        <w:rPr>
          <w:rFonts w:eastAsia="Times New Roman"/>
          <w:color w:val="000000"/>
          <w:szCs w:val="24"/>
          <w:lang w:eastAsia="ru-RU"/>
        </w:rPr>
        <w:t>и на плановый период 2016 и 2017 годов"</w:t>
      </w:r>
    </w:p>
    <w:p>
      <w:pPr>
        <w:pStyle w:val="Normal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jc w:val="center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>(за исключением субсидий государственным (муниципальным) учреждениям), индивидуальным предпринимателям, физическим лицам</w:t>
      </w:r>
    </w:p>
    <w:p>
      <w:pPr>
        <w:pStyle w:val="Normal"/>
        <w:jc w:val="both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Законом бюджетных ассигнований главных распорядителей средств областного бюджета, осуществляющих функции в соответствующей сфере деятельности, н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возмещение социально-реабилитационным предприятиям общественных объединений инвалидов с численностью работающих инвалидов более 50 % от общей численности работников предприятия, единственными учредителями которых являются Всероссийские общественные организации инвалидов, затрат, связанных с обеспечением сырьевыми ресурсам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затрат, связанных с предоставлением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затрат в связи с организацией пассажирских перевозок железнодорожным транспортом пригородного сообщения на территории Мурманской област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затрат в связи с организацией пассажирских перевозок на социально значимых межмуниципальных маршрутах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возмещение недополученных доходов организациям морского транспорта, фактически осуществляющим перевозки пассажиров, грузов и багажа на социально значимых межмуниципальных маршрутах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ab/>
        <w:t xml:space="preserve"> обеспечение равной доступности услуг общественного транспорта на территории Мурманской области для отдельных категорий граждан, оказание мер социальной поддержки которым относится к ведению Российской Федерации и субъектов Российской Федераци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реализацию Закона Мурманской области от 26.10.2007 № 901-01-ЗМО "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 в части пригородных межмуниципальных перевозок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возмещение разницы в стоимости полного и льготного разового проездного билета при предоставлении отдельным категориям граждан льгот на проезд железнодорожным транспортом пригородного сообще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компенсацию части потерь в доходах организаций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, среднего и высшего профессионального образования железнодорожным транспортом общего пользования в пригородном сообщении (за счет средств областного бюджета)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затрат в связи с организацией и (или) проведением событийных мероприятий туристской направленности на территории Мурманской област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финансовую поддержку субъектов туриндустрии Мурманской области, осуществляющих деятельность в сфере внутреннего и въездного туризма, при реализации проектов в области обеспечения развития туристической инфраструктуры, повышения качества, доступности и конкурентоспособности туристских услуг,  развития социального туризм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компенсации выпадающих доходов организациям, предоставляющим населению услуги теплоснабжения (осуществляющим продажу потребителям тепловой энергии) по тарифам, не обеспечивающим возмещение издержек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компенсацию выпадающих доходов газоснабжающим организациям, поставляющим сжиженный газ для обеспечения коммунально-бытовых нужд населения по утвержденным розничным ценам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компенсацию гарантирующим поставщикам, обеспечивающим электроснабжение потребителей электрической энергии на изолированных территориях, недополученных доходов, возникающих в результате государственного регулирования тарифов;</w:t>
      </w:r>
    </w:p>
    <w:p>
      <w:pPr>
        <w:pStyle w:val="Normal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мпенсация выпадающих доходов организациям, предоставляющим населению услуги водоснабжения и водоотведения  по тарифам, не обеспечивающим возмещение издержек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возмещение затрат на ремонт государственного имущества (объектов спорта), находящегося в хозяйственном ведении государственных областных унитарных предприятий Мурманской област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уплату процентов по кредитам, привлеченным на покупку оборудования для производства комбикормов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возмещение части затрат производителям пищевой и перерабатывающей промышленности на обновление и реконструкцию основных фондов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по созданию, реконструкции и обновлению основных фондов по производству социального хлеба в отдаленных районах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приобретение тракторов и кормоуборочных комбайнов (самоходных и прицепных), почвообрабатывающей и кормозаготовительной техник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приобретение техники и оборудования для животновод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приобретение средств химизации (минеральных удобрений)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приобретение семян с учетом доставки в районы Крайнего Севера и приравненные к ним местност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восстановление внутрихозяйственных мелиоративных систем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приобретение известняковой (доломитовой) мук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казание несвязанной поддержки сельскохозяйственным товаропроизводителям в области растениевод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процентной ставки по инвестиционным кредитам (займам) на развитие растениеводства, переработки и развития инфраструктуры и логического обеспечения рынков продукции растениевод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уплату процентов по кредитам, привлеченным на покупку сырья для производства комбикормов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компенсацию 45 % железнодорожного тарифа на завоз зерна для промышленной переработк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оддержку племенного животновод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1 литр (килограмм) реализованного товарного молока первого и (или) высшего сорт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по наращиванию поголовья северных оленей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одукцию животновод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оддержку зверовод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процентной ставки по инвестиционным кредитам (займам) на развитие животноводства, переработки и развития инфраструктуры и логического обеспечения рынков продукции животновод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компенсацию части затрат на приобретение молодняка крупного рогатого скота для откорм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бытовое обустройство начинающим фермера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уплату процентов по кредитам на закупку сырья рыбоперерабатывающими предприятиями Мурманской области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возмещение части затрат на уплату процентов по инвестиционным кредитам предприятий аквакультуры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уществление государственной поддержки развития берегового перерабатывающего комплекса;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/>
        <w:t>возмещение затрат инновационным компаниям в связи с производством (реализацией) товаров, выполнением работ, оказанием услуг.</w:t>
      </w:r>
    </w:p>
    <w:p>
      <w:pPr>
        <w:pStyle w:val="Normal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09" w:top="1134" w:footer="709" w:bottom="1134"/>
      <w:pgNumType w:start="63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30:00Z</dcterms:created>
  <dc:creator>Понетовская ТГ</dc:creator>
  <dc:description/>
  <cp:keywords/>
  <dc:language>en-US</dc:language>
  <cp:lastModifiedBy>Михаил Александрович Селезнев</cp:lastModifiedBy>
  <cp:lastPrinted>2014-10-28T22:10:00Z</cp:lastPrinted>
  <dcterms:modified xsi:type="dcterms:W3CDTF">2014-10-28T19:10:00Z</dcterms:modified>
  <cp:revision>14</cp:revision>
  <dc:subject/>
  <dc:title/>
</cp:coreProperties>
</file>